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SPECYFIKACJA TECHNICZNA WYKONANIA 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jc w:val="center"/>
        <w:rPr>
          <w:b/>
          <w:b/>
          <w:sz w:val="36"/>
        </w:rPr>
      </w:pPr>
      <w:r>
        <w:rPr>
          <w:b/>
          <w:sz w:val="36"/>
        </w:rPr>
        <w:t>I ODBIORU ROBÓT BUDOWLANYCH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jc w:val="center"/>
        <w:rPr>
          <w:b/>
          <w:b/>
          <w:sz w:val="36"/>
        </w:rPr>
      </w:pPr>
      <w:r>
        <w:rPr>
          <w:b/>
          <w:sz w:val="36"/>
        </w:rPr>
        <w:t>D-07.07.01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jc w:val="center"/>
        <w:rPr>
          <w:b/>
          <w:b/>
          <w:sz w:val="36"/>
        </w:rPr>
      </w:pPr>
      <w:r>
        <w:rPr>
          <w:b/>
          <w:sz w:val="36"/>
        </w:rPr>
        <w:t>BUDOWA OŚWIETLENIA DROGOWEGO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 Przedmiot 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rzedmiotem niniejszej specyfikacji technicznej (ST) są wymagania dotyczące wykonania             i odbioru oświetlenia  podczas realizacji inwestycji </w:t>
      </w:r>
      <w:r>
        <w:rPr>
          <w:rFonts w:cs="Calibri" w:ascii="Calibri" w:hAnsi="Calibri"/>
          <w:sz w:val="22"/>
          <w:szCs w:val="22"/>
        </w:rPr>
        <w:t>„</w:t>
      </w:r>
      <w:r>
        <w:rPr>
          <w:sz w:val="22"/>
          <w:szCs w:val="22"/>
        </w:rPr>
        <w:t>Przebudowa ul. Klimontowskiej w Poznaniu, na odcinku od ul. Staszowskiej do posesji nr 23"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ab/>
        <w:t>Specyfikacja techniczna (ST) stosowana jest jako dokument przetargowy i kontraktowy przy zlecaniu i realizacji robót wymienionych punkcie 1.1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T</w:t>
      </w:r>
    </w:p>
    <w:p>
      <w:pPr>
        <w:pStyle w:val="Normal"/>
        <w:rPr/>
      </w:pPr>
      <w:r>
        <w:rPr>
          <w:sz w:val="22"/>
          <w:szCs w:val="22"/>
        </w:rPr>
        <w:tab/>
        <w:t>Ustalenia zawarte w niniejszej specyfikacji dotyczą zasad prowadzenia robót związanych           z budową projektowanego oświetlenia złożonego ze słupów oświetleniowych oraz zamontowanych           na nich energooszczędnych oprawach oświetleniowych LED.</w:t>
      </w:r>
      <w:r>
        <w:rPr>
          <w:rFonts w:cs="Arial" w:ascii="Arial" w:hAnsi="Arial"/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Zasilanie projektowanych systemów oświetlenia ulicznego na obszarze projektowanej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ulicy przewiduje się z projektowanego obwodu oświetleniowego istniejącej szafki oświetleniowej  </w:t>
      </w:r>
    </w:p>
    <w:p>
      <w:pPr>
        <w:pStyle w:val="Normal"/>
        <w:rPr>
          <w:sz w:val="22"/>
        </w:rPr>
      </w:pPr>
      <w:r>
        <w:rPr>
          <w:sz w:val="22"/>
        </w:rPr>
        <w:t>SO 1059, zlokalizowanej na skrzyżowaniu ulic : Tarnobrzeskiej i Staszowskiej.</w:t>
      </w:r>
    </w:p>
    <w:p>
      <w:pPr>
        <w:pStyle w:val="Normal"/>
        <w:rPr/>
      </w:pPr>
      <w:r>
        <w:rPr>
          <w:sz w:val="22"/>
        </w:rPr>
        <w:t>Zgodnie z wydanymi warunkami przyłączenia nr wydanych przez Zarząd Dróg Miejskich w Poznaniu nr  TI.E.476.1-49.2017 - wtp/1-49/2017  z dnia 18.08.2017 r., oraz wymaganiami stawianymi nowoprojektowanemu oświetleniu dróg i przejść dla pieszych w mieście Poznaniu przewiduje się ustawienie na obszarze projektowanej ulicy następujących urządzeń :</w:t>
      </w:r>
    </w:p>
    <w:p>
      <w:pPr>
        <w:pStyle w:val="Normal"/>
        <w:rPr/>
      </w:pPr>
      <w:r>
        <w:rPr>
          <w:sz w:val="22"/>
        </w:rPr>
        <w:t xml:space="preserve">-  słupów oświetleniowych o wys. 7 m, wysięgnikiem o dł. 1,5 m i kącie nachylenia 0 stopni                </w:t>
        <w:br/>
        <w:t>z oprawami LED 33,2 W  -  10 szt.</w:t>
      </w:r>
    </w:p>
    <w:p>
      <w:pPr>
        <w:pStyle w:val="Normal"/>
        <w:rPr>
          <w:sz w:val="22"/>
        </w:rPr>
      </w:pPr>
      <w:r>
        <w:rPr>
          <w:sz w:val="22"/>
        </w:rPr>
        <w:t xml:space="preserve">Rozwiązania techniczne przedstawia opracowany projekt wykonawczy, schemat strukturalny zasilania.                                               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Słup oświetleniowy - konstrukcja wsporcza osadzona bezpośrednio w gruncie, służąca do zamocowania oprawy oświetleniowej na wysokości nie większej niż 14 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Maszt oświetleniowy - konstrukcja wsporcza osadzona w gruncie za pomocą fundamentu, służąca do zamocowania opraw oświetleniowych na wysokości powyżej 16 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Wysięgnik - element rurowy łączący słup oświetleniowy z opraw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Oprawa oświetleniowa - urządzenie służące do rozdziału, filtracji i przekształcania strumienia świetlnego wysyłanego przez źródło światła, zawierające wszystkie niezbędne detale do przymocowania i połączenia z instalacją elektryczn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Kabel - przewód wielożyłowy izolowany, przystosowany do przewodzenia prądu elektrycznego, mogący pracować pod i nad ziemi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Ustój - rodzaj fundamentu dla słupów oświetleni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Fundament - konstrukcja żelbetowa zagłębiona w ziemi, służąca do utrzymania masztu lub szafy oświetleniowej w pozycji pra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Szafa oświetleniowa - urządzenie rozdzielczo-sterownicze bezpośrednio zasilające instalacje oświetleniow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>
          <w:sz w:val="22"/>
          <w:szCs w:val="22"/>
        </w:rPr>
        <w:t>Dodatkowa ochrona przeciwporażeniowa - ochrona części przewodzących dostępnych w wypadku pojawienia się na nich napięcia w warunkach zakłóceni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>
          <w:sz w:val="22"/>
          <w:szCs w:val="22"/>
        </w:rPr>
        <w:t>Pozostałe określenia podstawowe są zgodne z obowiązującymi odpowiednimi polskimi normami i definicjami podanymi w ST D-00.00.00 „Wymagania ogólne” pkt 1.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</w:t>
      </w:r>
      <w:r>
        <w:rPr>
          <w:b w:val="false"/>
          <w:sz w:val="22"/>
          <w:szCs w:val="22"/>
        </w:rPr>
        <w:t xml:space="preserve"> Ogólne wymagania dotyczące robót podano w ST D-00.00.00 „Wymagania ogólne” pkt 1.5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o wykonania robót nal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>y stosowa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tylko takie materiały, które posiad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dopuszczenie do stosowania w budownictwie. Za dopuszczone do obrotu i stosowania uznaje s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 xml:space="preserve"> wyroby, dla których producent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2"/>
          <w:szCs w:val="22"/>
        </w:rPr>
        <w:t>dokonał oceny zgod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>ci wyrobu z wymaganymi dokumentami odniesienia wg okr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>lonego systemu zgod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>ci,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ydał krajow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deklarac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zgod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ci z dokumentami odniesienia, takimi, jak: przepisy 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>dotycz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e wymaga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zasadniczych, zharmonizowane normy, normy opublikowane przez M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dzynarodow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Komis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Elektrotechniczn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(IEC), normy krajowe opracowane                            z uwzgl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dnieniem przepisów bezpiecz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ń</w:t>
      </w:r>
      <w:r>
        <w:rPr>
          <w:sz w:val="22"/>
          <w:szCs w:val="22"/>
        </w:rPr>
        <w:t>stwa M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dzynarodowej Komisji ds. Przepisów Dotycz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ych Zatwierdzania Sprz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tu Elektrycznego (CEE), aprobaty techniczne,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2"/>
          <w:szCs w:val="22"/>
        </w:rPr>
        <w:t>oznakował wyroby znakiem CE lub znakiem budowlanym B, zgodnie z obow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ymi przepisami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prowadzono tak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>e wyroby budowlane do obrotu i stosowania w budownictwie na podstawie przepisów dotychczasowych i na zasadach w tych przepisach okr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lonych. Oznacza to, 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>e wydane aprobaty techniczne, certyfikaty na znak bezpiecz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ń</w:t>
      </w:r>
      <w:r>
        <w:rPr>
          <w:sz w:val="22"/>
          <w:szCs w:val="22"/>
        </w:rPr>
        <w:t>stwa, certyfikaty, deklarac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zgod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>ci z norm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lub aproba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techniczn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, zachowu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wa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ć</w:t>
      </w:r>
      <w:r>
        <w:rPr>
          <w:sz w:val="22"/>
          <w:szCs w:val="22"/>
        </w:rPr>
        <w:t xml:space="preserve"> do dnia okr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>lonego w tych dokumentach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Ogólne wymagania dotyczące materiałów, ich pozyskiwania i składowania, podano w ST D-00.00.00 „Wymagania ogólne” pkt 2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2. Fundamenty</w:t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Nie stosujemy fundamentów prefabrykowanych, betono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3. Słupy oświetleniowe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Należy zastosować słupy aluminiowe  anodowane  z  wysięgnikiem o dł. 1,5 m,</w:t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ąt nachylenia oprawy 0 stop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ymagania minimalne dla słupa aluminiowego anodowanego 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sokość słupa: 7 m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grubość ścianki w części dolnej: 4,3 mm,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grubość ścianki w części górnej: 4,0 mm,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słup anodowan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left"/>
        <w:rPr/>
      </w:pPr>
      <w:r>
        <w:rPr>
          <w:sz w:val="22"/>
          <w:szCs w:val="22"/>
        </w:rPr>
        <w:tab/>
        <w:t>Słupy muszą posiadać możliwość mocowania we wnęce słupowej tabliczek bezpieczniko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ko zabezpieczenia opraw stosować we wnękach słupowych bezpieczniki topikowe o prądzie dostosowanym do mocy opra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łupy powinny posiadać certyfikat bezpieczeństwa biernego wydany przez jednostkę uprawniona.</w:t>
      </w:r>
    </w:p>
    <w:p>
      <w:pPr>
        <w:pStyle w:val="Normal"/>
        <w:rPr/>
      </w:pPr>
      <w:r>
        <w:rPr>
          <w:sz w:val="22"/>
          <w:szCs w:val="22"/>
        </w:rPr>
        <w:tab/>
        <w:t>Składowanie słupów i wysięgników oświetleniowych na placu budowy, powinno być na wyrównanym podłożu w pozycji poziomej, z zastosowaniem przekładek z drewna miękkiego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3. Oprawy oświetleni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ależy zastosować oprawy oświetleniowe LED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rojektowane oświetlenie przewiduje się wykonać energooszczędnymi oprawami oświetleniowy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magania odnośnie opraw oświetleniowych dla lampy 33,2 W:</w:t>
      </w:r>
    </w:p>
    <w:p>
      <w:pPr>
        <w:pStyle w:val="Normal"/>
        <w:numPr>
          <w:ilvl w:val="0"/>
          <w:numId w:val="3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stopień ochrony komory źródła min. IP65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ymagania odnośnie opraw oświetleniowych w technologii LED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- napięcie zasilania  220-240 V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- częstotliwość napięcia zasilania  50-60 Hz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- materiał :    stop aluminium, anodowany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- rozmieszczenie jednostronne na dol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- odstęp pomiędzy słupami do 40 m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- wysokość montażu 7,0 m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- stopień ochrony komory źródła co najmniej IP65, stopień ochrony komory osprzętu co najmniej  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IP65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- dla opraw oświetlenia drogowego sprawność oprawy (L.O.R.) co najmniej 0,85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- konieczność zaprogramowania opraw :</w:t>
      </w:r>
    </w:p>
    <w:p>
      <w:pPr>
        <w:pStyle w:val="Normal"/>
        <w:ind w:left="360" w:hanging="0"/>
        <w:rPr/>
      </w:pPr>
      <w:r>
        <w:rPr>
          <w:sz w:val="22"/>
        </w:rPr>
        <w:t xml:space="preserve">   </w:t>
      </w:r>
      <w:r>
        <w:rPr>
          <w:sz w:val="22"/>
        </w:rPr>
        <w:t>między  15:00  a  20:30            - 100 %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20:30  a  21:30            -  80 %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         </w:t>
      </w:r>
      <w:r>
        <w:rPr>
          <w:sz w:val="22"/>
        </w:rPr>
        <w:t>21:30  a    5:00            -  65 %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5:00  a    6:00            -  80 %</w:t>
      </w:r>
    </w:p>
    <w:p>
      <w:pPr>
        <w:pStyle w:val="Normal"/>
        <w:rPr/>
      </w:pPr>
      <w:r>
        <w:rPr>
          <w:sz w:val="22"/>
        </w:rPr>
        <w:t xml:space="preserve">                        </w:t>
      </w:r>
      <w:r>
        <w:rPr>
          <w:sz w:val="22"/>
        </w:rPr>
        <w:t>6:00  do wyłączenia  - 100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prawy powinny spełniać wymagania norm: PN-EN 60598-1, PN-EN 60598-2-3, PN-EN 55015, PN-EN 61547, PN-EN 61000-3-2, PN-EN 60598-3-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prawy powinny być składowane zgodnie zaleceniami producent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4. Kable</w:t>
      </w:r>
    </w:p>
    <w:p>
      <w:pPr>
        <w:pStyle w:val="Normal"/>
        <w:rPr/>
      </w:pPr>
      <w:r>
        <w:rPr>
          <w:sz w:val="22"/>
          <w:szCs w:val="22"/>
        </w:rPr>
        <w:tab/>
        <w:t>Połączenia kablowe pomiędzy latarniami należy wykonać kablem YAKY 4x35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prawy oświetleniowe należy podłączyć za pomocą kabla YDY 3x1,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ębny z kablami należy przechowywać w miejscach pokrytych dachem, zabezpieczonych przed opadami atmosferycznymi i bezpośrednim działaniem promieni słonecz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ależy zastosować końcówki kablowe 2KA35. Koniec kabla przewidziany do późniejszego połączenia należy zabezpieczyć muf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2.5. Rury osłonowe </w:t>
      </w:r>
    </w:p>
    <w:p>
      <w:pPr>
        <w:pStyle w:val="Normal"/>
        <w:rPr/>
      </w:pPr>
      <w:r>
        <w:rPr>
          <w:sz w:val="22"/>
          <w:szCs w:val="22"/>
        </w:rPr>
        <w:tab/>
        <w:t>W miejscach kolizyjnych (przejście kabla pod zjazdami) kable zasilające wraz z rurą osłonową fi 70 mm należy układać w przepustach wykonanych z rur ochronnych RHDPE o średnicy 110 mm. Rury na przepusty kablowe należy przechowywać na utwardzonym placu, w nie nasłonecznionych miejscach zabezpieczonych przed ich uszkodzeni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/>
      </w:pPr>
      <w:r>
        <w:rPr>
          <w:sz w:val="22"/>
          <w:szCs w:val="22"/>
        </w:rPr>
        <w:t>2.6. Materiały stosowane przy układaniu kabli</w:t>
      </w:r>
    </w:p>
    <w:p>
      <w:pPr>
        <w:pStyle w:val="Normal"/>
        <w:rPr/>
      </w:pPr>
      <w:r>
        <w:rPr>
          <w:b/>
          <w:sz w:val="22"/>
          <w:szCs w:val="22"/>
        </w:rPr>
        <w:t>2.6.1.</w:t>
      </w:r>
      <w:r>
        <w:rPr>
          <w:sz w:val="22"/>
          <w:szCs w:val="22"/>
        </w:rPr>
        <w:t xml:space="preserve"> Piasek</w:t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ab/>
        <w:t>Piasek stosowany przy układaniu kabli powinien być co najmniej gatunku „3”, odpowiadającego wymaganiom BN-87/6774-04 [24]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6.2.</w:t>
      </w:r>
      <w:r>
        <w:rPr>
          <w:sz w:val="22"/>
          <w:szCs w:val="22"/>
        </w:rPr>
        <w:t xml:space="preserve"> Folia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Folia służąca do osłony kabla przed uszkodzeniami mechanicznymi, powinna być folią kalandrowaną koloru niebieskiego z uplastycznionego PCW o grubości 0,5 mm i szerokości 0,3 m, gatunku I, odpowiadającą wymaganiom BN-68/6353-03 [21]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2.6.3. </w:t>
      </w:r>
      <w:r>
        <w:rPr>
          <w:sz w:val="22"/>
          <w:szCs w:val="22"/>
        </w:rPr>
        <w:t>Oznacznik kablowy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Należy stosować oznaczniki kablowe w rozstawie co 10m oraz pkt. charakterystycznych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 Złącza kablow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Do podłączenia latarni należy zastosować złącza kablowe IZK z zabezpieczeniem 2,5 A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2.8. Uziom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Należy zastosować uziom pionowy szpilkowy dł. 3m o śr. 17,3mm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9. Szafka oświetleniowa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Szafka istniejąca ZDM – nr SO874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rPr/>
      </w:pPr>
      <w:r>
        <w:rPr>
          <w:sz w:val="22"/>
          <w:szCs w:val="22"/>
        </w:rPr>
        <w:tab/>
        <w:t>Ogólne wymagania dotyczące sprzętu podano w ST D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wykonania oświetlenia drog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ykonawca przystępujący do wykonania oświetlenia drogowego winien wykazać się możliwością korzystania z następujących maszyn i sprzętu gwarantujących właściwą jakość robót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żurawia samochodowego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amochodu specjalnego linowego z platformą i balkonem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pawarki transformatorowej do 500 A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zagęszczarki wibracyjnej spalinowej 7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koparek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Ogólne wymagania dotyczące transportu podano w ST D-00.00.00 „Wymagania ogólne”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pkt 4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 Transport materiałów i elementów oświetleniowych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Wykonawca przystępujący do wykonania oświetlenia winien wykazać się możliwością korzystania z następujących środków transportu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amochodu skrzyniowego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rzyczepy dłużycowej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amochodu specjalnego linowego z platformą i balkonem,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samochodu dostawczego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rzyczepy do przewożenia kabli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2. Montaż oświetlenia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montaż  projektowanych  opraw oświetleniowych,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montaż  projektowanych słupów oświetleniowych,</w:t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budowa kabli nn 0,4 kV oświetleniowych, pomiędzy latarniami,</w:t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wg projektu wykonawczego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5.3. Wykopy pod kable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rzed przystąpieniem do wykonywania wykopów, Wykonawca ma obowiązek sprawdzenia zgodności rzędnych terenu z danymi w dokumentacji projektowej oraz oceny warunków gruntowych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Wykopy wykonane powinny być bez naruszenia naturalnej struktury dna wykopu i  zgodnie        z PN-68/B-06050 [2].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Wykop rowka pod kabel powinien być zgodny z dokumentacją projektową, SST lub wskazaniami Inżyniera. Wydobyty grunt powinien być składowany z jednej strony wykopu. Skarpy rowka powinny być wykonane w sposób zapewniający ich stateczność.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W celu zabezpieczenia wykopu przed zalaniem wodą z opadów atmosferycznych, należy powierzchnię terenu wyprofilować ze spadkiem umożliwiającym łatwy odpływ wody poza teren przylegający do wykop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Zasypanie kabla należy dokonać gruntem z wykopu, bez zanieczyszczeń (np. darniny, korzeni, odpadków). Zasypanie należy wykonać warstwami grubości od 15 do 20 cm i zagęszczać ubijakami ręcznymi lub zagęszczarką wibracyjną. Wskaźnik zagęszczenia gruntu powinien wynosić 0,95 według BN-77/8931-12 [26]. Zagęszczenie należy wykonywać w taki sposób aby nie spowodować uszkodzeń fundamentu lub kabl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Nadmiar gruntu z wykopu, pozostający po zasypaniu kabla, należy rozplantować w pobliżu lub zagospodarować z sposób wskazany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5.4. Montaż słupów oświetleniowych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rzed przystąpieniem do montażu należy sprawdzić stan powierzchni stykowych elementów łączeniowych, oczyszczając je z brudu, lodu itp. oraz stan powłoki antykorozyjnej, którą w przypadku uszkodzenia podczas transportu, należy uzupełnić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Słup ustawiać należy przy pomocy dźwigu. Podczas podnoszenia słupa należy zwrócić uwagę, aby nie spowodować odkształcenia elementów lub ich zniszcz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Przed zdjęciem z haka, ustawiany słup powinien być zabezpieczony przed upadki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Odchyłka osi słupa od pionu nie może być większa od 0,001 wysokości słupa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5.5. Montaż opraw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Montaż opraw na wysięgnikach należy wykonywać przy pomocy samochodu z balkon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Każdą oprawę przed zamontowaniem należy podłączyć do sieci i sprawdzić jej działanie (sprawdzenie zaświecenia się lampy). Oprawy należy montować po uprzednim wciągnięciu przewodów zasilających do słupów i wysięgników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Od tabliczki bezpiecznikowej do każdej oprawy należy prowadzić po dwa przewody. Oprawy należy mocować na wysięgnikach i głowicach masztów w sposób wskazany przez producenta opraw, po wprowadzeniu do nich przewodów zasilających i ustawieniu ich w położenie pracy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Oprawy powinny być  mocowane w sposób trwały, aby nie zmieniały swego położenia pod wpływem warunków atmosferycznych i parcia wiatru dla II i III strefy wiatr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5.6. Układanie kabli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Kable należy układać w trasach wytyczonych przez fachowe służby geodezyjne. Układanie kabli powinno być zgodne z normą N SEP - E - 004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Kable powinny być układane w sposób wykluczający ich uszkodzenie przez zginanie, skręcanie, rozciąganie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Temperatura otoczenia przy układaniu kabli nie powinna być mniejsza niż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Kabel można zginać jedynie w przypadkach koniecznych, przy czym promień gięcia powinien być możliwie duży, jednak nie mniejszy niż 10-krotna zewnętrzna jego średnica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Kable należy układać w rurze osłonowej fi 70 mm na głębokości 0,8 m z dokładnością                 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cm, na warstwie piasku o grubości 10 cm z przykryciem również 10 cm warstwą piasku,                     a następnie warstwą gruntu rodzimego o grubości co najmniej 25 cm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Na całej trasie kabla zaopatrzyć w opaski kablowe układane w odstępach 10 m oraz                        w miejscach charakteryst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Jako ochronę przed uszkodzeniami mechanicznymi, wzdłuż całej trasy, na zasypką z gruntu rodzimego, należy układać folię koloru niebieskiego szerokości 30 cm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W miejscach kolizyjnych (przejście kabla pod zjazdami oraz jezdniami) kable zasilające wraz z rurą osłonową fi 70 mm należy układać w przepustach wykonanych z rur ochronnych RHDPE                   o średnicy 110 mm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5.7. Wykonanie dodatkowej ochrony przeciwporażeniowej</w:t>
      </w:r>
    </w:p>
    <w:p>
      <w:pPr>
        <w:pStyle w:val="Normal"/>
        <w:ind w:firstLine="708"/>
        <w:rPr/>
      </w:pPr>
      <w:r>
        <w:rPr>
          <w:sz w:val="22"/>
          <w:szCs w:val="22"/>
        </w:rPr>
        <w:t>Ochronę przed dotykiem bezpośrednim (ochrona podstawowa) stanowi izolacja robocza przewodów i kabli oraz osłony zewnętrzne urządzeń. Jako ochronę przed dotykiem pośrednim (ochrona dodatkowa) zastosowano  samoczynne wyłączenie zasilania. Jako uziemienie, zastosowano szpilkowe uziomy pionowe. Wartość rezystancji uziemienia nie powinna przekraczać  30 Ω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6.2. Wykopy pod kable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Lokalizacja, wymiary i zabezpieczenie ścian wykopu powinno być zgodne z dokumentacją projektową i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Po zasypaniu kabli należy sprawdzić wskaźnik zagęszczenia gruntu wg p. 5.3 oraz sprawdzić sposób usunięcia nadmiaru gruntu z wykopu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6.3. Fundamenty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rogram badań powinien obejmować sprawdzenie kształtu i wymiarów, wyglądu zewnętrznego oraz wytrzymał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Parametry te powinny być zgodne z wymaganiami zawartymi w dokumentacji projektowej. Ponadto należy sprawdzić dokładność ustawienia w planie i rzędne posadowieni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6.4. Latarnie i słupy oświetlen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Elementy latarń i słupy oświetleniowe powinny być zgodne z dokumentacją projekt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Latarnie i słupy oświetleniowe, po ich montażu, podlegają sprawdzeniu pod względem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okładności ustawienia pionowego słupów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rawidłowości ustawienia wysięgnika i opraw względem osi oświetlanej jezdni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jakości połączeń kabli i przewodów na tabliczce bezpiecznikowo-zaciskowej oraz na zaciskach oprawy,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jakości połączeń śrubowych słupów, wysięgników i opraw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tanu antykorozyjnej powłoki ochronnej wszystkich elementów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6.5. Linia kablowa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W czasie wykonywania i po zakończeniu robót kablowych należy przeprowadzić następujące pomiary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głębokości zakopania kabla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grubości podsypki piaskowej nad i pod kablem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odległości folii ochronnej od kabla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ystancji izolacji i ciągłości żył kabla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omiary należy wykonywać co 10 m budowanej linii kablowej, za wyjątkiem pomiarów rezystancji i ciągłości żył kabla, które należy wykonywać dla każdego odcinka kabl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Ponadto należy sprawdzić wskaźnik zagęszczenia gruntu nad kablem i rozplantowanie nadmiaru ziem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6.6. Instalacja przeciwporażeniowa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o wykonaniu uziomów ochronnych należy wykonać pomiary ich rezystancji. Otrzymane wyniki nie mogą być gorsze od wartości podanych w dokumentacji projektowej lub SST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o wykonaniu instalacji oświetleniowej należy pomierzyć (przy zerowaniu) impedancje pętli zwarciowych dla stwierdzenia skuteczności zerowania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Wszystkie wyniki pomiarów należy zamieścić w protokóle pomiarowym ochrony przeciwporażeni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6.7. Pomiar natężenia oświetlenia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omiary należy wykonywać po upływie co najmniej 0,5 godz. od włączenia lamp. Lampy przed pomiarem powinny być wyświecone minimum przez 100 godzin. Pomiary należy wykonywać przy suchej i czystej nawierzchni, wolnej od pojazdów, pieszych i jakichkolwiek obiektów obcych, mogących zniekształcić przebieg pomiaru. Pomiarów nie należy przeprowadzać podczas nocy księżycowych oraz w złych warunkach atmosferycznych (mgła, śnieżyca, unoszący się kurz itp.). Do pomiarów należy używać przyrządów pomiarowych o zakresach zapewniających przy każdym pomiarze odchylenia nie mniejsze od 30% całej skali na danym zakres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Pomiary natężenia oświetlania należy wykonywać za pomocą luksomierza wyposażonego                          w urządzenie do korekcji kątowej, a element światłoczuły powinien posiadać urządzenie umożliwiające dokładne poziomowanie podczas pomiaru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Pomiary należy przeprowadzać dla punktów jezdni, zgodnie z PN-76/E-02032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6.9. Zasady postępowania z wadliwie wykonanymi elementami robót</w:t>
      </w:r>
    </w:p>
    <w:p>
      <w:pPr>
        <w:pStyle w:val="Tekstpodstawowy2"/>
        <w:jc w:val="both"/>
        <w:rPr/>
      </w:pPr>
      <w:r>
        <w:rPr>
          <w:sz w:val="22"/>
          <w:szCs w:val="22"/>
        </w:rPr>
        <w:tab/>
        <w:t>Wszystkie materiały nie spełniające wymagań ustalonych w odpowiednich punktach ST zostaną przez Inżyniera odrzuco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Wszystkie elementy robót, które wykazują odstępstwa od postanowień ST zostaną rozebrane                 i ponownie wykonane na koszt Wykonawcy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2"/>
          <w:szCs w:val="22"/>
        </w:rPr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Jednostką obmiarową dla linii kablowej jest metr, a dla opraw, słupów jest sztuka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8.1. Ogólne zasady odbioru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Ogólne zasady odbioru robót podano w  ST D-00.00.00 „Wymagania ogólne” pkt 8.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wykopy pod kable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łożenie kabla z wykonaniem podsypki pod i nad kablem,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8.3. Dokumenty do odbioru końcoweg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Do odbioru końcowego Wykonawca jest zobowiązany przygotować, oprócz dokumentów wymienionych w punkcie 8.5 ST D-00.00.00 „Wymagania ogólne”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geodezyjną dokumentację powykonawczą,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rotokoły z dokonanych pomiarów skuteczności zerowania zastosowanej ochrony przeciwporażeniowej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Ogólne ustalenia dotyczące podstawy płatności podano w ST D-00.00.00 „Wymagania ogólne” pkt 9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Zgodnie z Dokumentacją Projektową należy wykonać: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-  zakup urządzeń i materiałów,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-  prace budowlane i montażow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Cena 1 m linii kablowej lub 1 szt. opraw, słupów  obejmuje odpowiednio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yznaczenie robót w terenie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wykopy pod kable,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zasypanie kabli, zagęszczenie gruntu oraz rozplantowanie lub odwiezienie nadmiaru gruntu,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montaż, słupów, wysięgników, opraw, i instalacji przeciwporażeniowej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kładanie kabli z podsypką i zasypką piaskową oraz z folią ochronną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odłączenie zasilania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prawdzenie działania oświetlenia z pomiarem natężenia oświetlenia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porządzenie geodezyjnej dokumentacji powykonawczej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konserwacja urządzeń do chwili przekazania oświetlenia Zamawiającemu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80/B-0332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energetyczne linie napowietrzne. Fundamenty konstrukcji wsporcz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68/B-060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 budowlane. Wymagania w zakresie wykonywania badań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88/B-062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86/B-067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85/B-230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N-88/B-300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ment portlandz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90/B-032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e stalowe.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88/B-322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80/C-8920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y z nieplastyfikowanego polichlorku winyl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76/E-0203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dróg publ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55/E-0502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elektroenergetyczne. Wyznaczanie obciążalności przewodów i kabl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75/E-051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energetyczne linie napowietrzne. Projektowanie i bud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76/E-0512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energetyczne linie kablowe. Projektowanie i bud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91/E-05160/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nice i sterownice niskonapięciowe. Wymagania dotyczące zestawów badanych w pełnym i niepełnym zakresie badań typ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83/E-0630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e oprawy oświetleniowe. Typow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79/E-0631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e oprawy oświetleniowe zewnętr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93/E-904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le elektroenergetyczne i sygnalizacyjne o izolacji i powłoce polwinitowej na napięcie znamionowe nie przekraczające 6,6 kV. Kable elektroenergetyczne na napięcie znamionowe 0,6/1 kV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91/M-345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azociągi i instalacje gazownicze. Skrzyżowania gazociągów                             z przeszkodami terenowymi.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86/O-791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a transportowe. Odporność na narażanie mechanicz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0/6112-2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 mini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8/6353-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kalandrowana techniczna z uplastycznionego polichlorku winylu suspensyj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8/6731-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6/6774-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naturalne do nawierzchni drogowych. Żwir i pospół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7/6774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3/8836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y podziemne. Roboty ziemne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skaźnika zagęszczenia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2/8932-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le drogowe i kolejowe. 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3/8971-0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y bezciśnieniowe. Kielichowe rury betonowe i żelbetowe WIPR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9/8984-17/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komunikacyjne sieci miejscowe. Linie kablowe. Ogólne wymagania                     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9/9068-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abrykaty budowlane z betonu. Elementy konstrukcji wsporczych oświetleniowych i energetycznych linii napowietrznych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2. Inne dokumenty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zepisy budowy urządzeń elektrycznych. PBUE, wyd. 1980 r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ozporządzenie Ministra Budownictwa i Przemysłu Materiałów Budowlanych w sprawie bezpieczeństwa i higieny pracy przy wykonywaniu robót budowlano-montażowych i rozbiórkowych. (Dz.U. Nr 13 z dn. 10.04.1972 r.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arunki techniczne wykonania i odbioru robót budowlano-montażowych - Część V. Instalacje elektryczne, 1973 r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ozporządzenie Ministra Przemysłu  z dn. 26.11.1990 r. w sprawie warunków technicznych, jakim powinny odpowiadać urządzenia elektroenergetyczne w zakresie ochrony przeciwporażeniowej. (Dz.U. Nr 81 z dn. 26.11.1990 r.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strukcja zabezpieczeń przed korozją konstrukcji betonowych, nr 240, ITB 1982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Cs/>
      </w:rPr>
    </w:pPr>
    <w:r>
      <w:rPr>
        <w:iCs/>
      </w:rPr>
      <w:t>ST D-07.07.01</w:t>
    </w:r>
  </w:p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iCs/>
      </w:rPr>
      <w:fldChar w:fldCharType="begin"/>
    </w:r>
    <w:r>
      <w:rPr>
        <w:rStyle w:val="PageNumber"/>
        <w:iCs/>
      </w:rPr>
      <w:instrText xml:space="preserve"> PAGE </w:instrText>
    </w:r>
    <w:r>
      <w:rPr>
        <w:rStyle w:val="PageNumber"/>
        <w:iCs/>
      </w:rPr>
      <w:fldChar w:fldCharType="separate"/>
    </w:r>
    <w:r>
      <w:rPr>
        <w:rStyle w:val="PageNumber"/>
        <w:iCs/>
      </w:rPr>
      <w:t>2</w:t>
    </w:r>
    <w:r>
      <w:rPr>
        <w:rStyle w:val="PageNumber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Cs/>
      </w:rPr>
    </w:pPr>
    <w:r>
      <w:rPr>
        <w:iCs/>
      </w:rPr>
      <w:t>ST D-07.07.01</w:t>
    </w:r>
  </w:p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iCs/>
      </w:rPr>
      <w:fldChar w:fldCharType="begin"/>
    </w:r>
    <w:r>
      <w:rPr>
        <w:rStyle w:val="PageNumber"/>
        <w:iCs/>
      </w:rPr>
      <w:instrText xml:space="preserve"> PAGE </w:instrText>
    </w:r>
    <w:r>
      <w:rPr>
        <w:rStyle w:val="PageNumber"/>
        <w:iCs/>
      </w:rPr>
      <w:fldChar w:fldCharType="separate"/>
    </w:r>
    <w:r>
      <w:rPr>
        <w:rStyle w:val="PageNumber"/>
        <w:iCs/>
      </w:rPr>
      <w:t>11</w:t>
    </w:r>
    <w:r>
      <w:rPr>
        <w:rStyle w:val="PageNumber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left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7:53:00Z</dcterms:created>
  <dc:creator>BZDBDiM Sp. z o.o.</dc:creator>
  <dc:description>Oświetlenie dróg</dc:description>
  <cp:keywords>specyfikacje drogi drogownictwo ost</cp:keywords>
  <dc:language>en-US</dc:language>
  <cp:lastModifiedBy>Radosław Zając</cp:lastModifiedBy>
  <cp:lastPrinted>2019-07-30T19:53:00Z</cp:lastPrinted>
  <dcterms:modified xsi:type="dcterms:W3CDTF">2019-07-30T17:53:00Z</dcterms:modified>
  <cp:revision>3</cp:revision>
  <dc:subject>ost</dc:subject>
  <dc:title>D-07.07.01</dc:title>
</cp:coreProperties>
</file>